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4.12.20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2323/0/3-25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5 році  Субвенції з місцевого бюджету державному бюджету на виконання програм соціально-економічного розвитку регіонів Павлоградській районній державній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Цей Порядок визначає механізм використання у 2025 році з бюджету Павлоградської місько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 Субвенції з місцевого бюджету    державному бюджету на виконання програм соціально-економічного  розвитку регіонів Павлоградській районній державній адміністрації (далі-Субвенці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98" w:firstLine="540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ом Субвенції є виконавчий комітет Павлоградської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є Павлоградська районна державна адміністрація (дал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Управління Державної казначейської служби України у м.Павлоград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Павлоградської міської ради пропозиції на фінансування ви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Управління Державної казначейської служби України у м.Павлоград перераховує кошти Субвенції на підставі платіжних інструкцій Головного розпорядника коштів на рахунок Розпорядника Субвенції, відкритий у територіальному управлінні Державної казначейської служби України у Дніпропетровській області, відповідно до Порядку перерах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0"/>
          <w:szCs w:val="20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Використання коштів Субвенції на рівні державного бюджету здійснюється Розпорядником Субвенції на заходи Програми  фінансової</w:t>
      </w:r>
      <w:r>
        <w:rPr>
          <w:bCs/>
          <w:color w:val="000000"/>
          <w:sz w:val="28"/>
          <w:szCs w:val="28"/>
          <w:lang w:val="uk-UA"/>
        </w:rPr>
        <w:t xml:space="preserve"> підтримки Павлоградської районної державної  адміністрації 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на 2025 рік</w:t>
      </w:r>
      <w:r>
        <w:rPr>
          <w:sz w:val="28"/>
          <w:szCs w:val="28"/>
          <w:lang w:val="uk-UA"/>
        </w:rPr>
        <w:t xml:space="preserve">, а саме на: поточні видатки – оплату теплопостачання, електроенергії, водопостачання та водовідведення; капітальні видатки -  проведення капітального ремонту підвального приміщення будівлі за адресою вул.Центральна, будинок 98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звіт та надає до 25 грудня поточного року звіт про використання коштів Субвенції фінансовому управлінн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Розпорядником Субвенції на рахунок Головного розпорядника коштів не пізніше 20 грудня поточного року, а Головним розпорядником коштів -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Марина ПО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порядку використання у 2025 році  </w:t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ержавному бюджету на виконання   </w:t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грам соціально-економічного   </w:t>
      </w:r>
    </w:p>
    <w:p>
      <w:pPr>
        <w:pStyle w:val="Normal"/>
        <w:tabs>
          <w:tab w:val="clear" w:pos="708"/>
          <w:tab w:val="left" w:pos="4678" w:leader="none"/>
        </w:tabs>
        <w:ind w:left="4253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витку регіонів Павлоградській </w:t>
      </w:r>
    </w:p>
    <w:p>
      <w:pPr>
        <w:pStyle w:val="Normal"/>
        <w:tabs>
          <w:tab w:val="clear" w:pos="708"/>
          <w:tab w:val="left" w:pos="4678" w:leader="none"/>
        </w:tabs>
        <w:ind w:left="4253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йонній державній адміністрації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оці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убвенції з місцевого бюджету державному бюджету на виконання програм соціально-економічного розвитку регіонів </w:t>
                            </w:r>
                            <w:r>
                              <w:rPr>
                                <w:lang w:val="uk-UA"/>
                              </w:rPr>
                              <w:t>Павлоградській районній державній адміністра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800"/>
                              <w:gridCol w:w="162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8"/>
                                    <w:ind w:right="0" w:hanging="0"/>
                                    <w:jc w:val="center"/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Видатки  бюджету за програмно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структуро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0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лан на звітний період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uk-UA"/>
                                    </w:rPr>
                                    <w:t>Профінансовано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початку  рок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озиції щодо фінансування з урахуванням зареєстр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х фінансових зобов’язань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Голова райдержадміністрації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__________________________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підпис)                                                           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)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Головний бухгалтер                              ________                                                ______________________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 xml:space="preserve"> році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Субвенції з місцевого бюджету державному бюджету на виконання програм соціально-економічного розвитку регіонів </w:t>
                      </w:r>
                      <w:r>
                        <w:rPr>
                          <w:lang w:val="uk-UA"/>
                        </w:rPr>
                        <w:t>Павлоградській районній державній адміністра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800"/>
                        <w:gridCol w:w="162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8"/>
                              <w:ind w:right="0" w:hanging="0"/>
                              <w:jc w:val="center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Видатки  бюджету за програмною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структуро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 xml:space="preserve">План на звітний період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Профінансовано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початку  рок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озиції щодо фінансування з урахуванням зареєстров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их фінансових зобов’язань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Голова райдержадміністрації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__________________________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(підпис)                                                           (</w:t>
                      </w:r>
                      <w:r>
                        <w:rPr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)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Головний бухгалтер                              ________                                                ______________________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Марина ПО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78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порядку використання у 2025 році  </w:t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убвенції з місцевого бюджету </w:t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ержавному бюджету на виконання   </w:t>
      </w:r>
    </w:p>
    <w:p>
      <w:pPr>
        <w:pStyle w:val="Normal"/>
        <w:tabs>
          <w:tab w:val="clear" w:pos="708"/>
          <w:tab w:val="left" w:pos="4678" w:leader="none"/>
        </w:tabs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грам соціально-економічного   </w:t>
      </w:r>
    </w:p>
    <w:p>
      <w:pPr>
        <w:pStyle w:val="Normal"/>
        <w:tabs>
          <w:tab w:val="clear" w:pos="708"/>
          <w:tab w:val="left" w:pos="4678" w:leader="none"/>
        </w:tabs>
        <w:ind w:left="4253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витку регіонів Павлоградській </w:t>
      </w:r>
    </w:p>
    <w:p>
      <w:pPr>
        <w:pStyle w:val="Normal"/>
        <w:tabs>
          <w:tab w:val="clear" w:pos="708"/>
          <w:tab w:val="left" w:pos="4678" w:leader="none"/>
        </w:tabs>
        <w:ind w:left="4253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айонній державній адміністрації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ро використання у 2025 році Субвенції з місцевого бюджету державному бюджету на виконання програм соціально-економічного розвитку регіонів Павлоградській районній державній адміністрації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    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8"/>
                              <w:gridCol w:w="1547"/>
                              <w:gridCol w:w="1643"/>
                              <w:gridCol w:w="1189"/>
                              <w:gridCol w:w="2555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Голова райдержадміністрації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______________________________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        (Власне ім.’я, ПРІЗВИЩЕ)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  ________                                             ________________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Власне ім.’я, ПРІЗВИЩЕ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про використання у 2025 році Субвенції з місцевого бюджету державному бюджету на виконання програм соціально-економічного розвитку регіонів Павлоградській районній державній адміністрації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    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8"/>
                        <w:gridCol w:w="1547"/>
                        <w:gridCol w:w="1643"/>
                        <w:gridCol w:w="1189"/>
                        <w:gridCol w:w="2555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Голова райдержадміністрації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______________________________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        (Власне ім.’я, ПРІЗВИЩЕ)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  ________                                             ________________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Власне ім.’я, ПРІЗВИЩЕ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Марина ПОЛЬ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18:00Z</dcterms:created>
  <dc:creator>Бондарчук</dc:creator>
  <dc:description/>
  <cp:keywords/>
  <dc:language>en-US</dc:language>
  <cp:lastModifiedBy>Олена Сошникова</cp:lastModifiedBy>
  <cp:lastPrinted>2025-02-21T14:18:00Z</cp:lastPrinted>
  <dcterms:modified xsi:type="dcterms:W3CDTF">2025-12-30T06:19:00Z</dcterms:modified>
  <cp:revision>19</cp:revision>
  <dc:subject/>
  <dc:title>Додаток 1</dc:title>
</cp:coreProperties>
</file>